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route 5.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NISTnet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NISTnet cod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s of the authors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Volkswage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zech Technical University in Prag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Quentin Monnet &lt;quentin.monnet@6wi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Robert Olsson &lt;robert.olsson@its.uu.se&gt; Uppsala University, Swe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acebook */ ifndef __LINUX_BTF_H__ define __LINUX_BTF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mal Hadi Sal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ir Vadai &lt;amir@vadai.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iri Pirko &lt;jiri@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brina Dubroca &lt;sd@queasysn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6WIND S.A. Author: Nicolas Dichtel &lt;nicolas.dichtel@6wi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PLUMgrid, http://plumgri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gang Grandegger &lt;wg@grandegg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1,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pspin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pspin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15-201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Volkswagen Group Electronic Resear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Cisc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 USAGI/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6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4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w:t>
        <w:tab/>
        <w:t>Paolo Abeni &lt;paben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oke Høiland-Jørgensen &lt;toke@toke.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Jonathan Morton &lt;chromatix9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Eric Dumazet &lt;edumaze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rry Lam &lt;vtla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Eric Dumazet &lt;edumaze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D. Taht &lt;dave.taht@bufferbloa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Van Jacobson &lt;van@polle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Kathleen Nichols &lt;nichols@polle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Harald Welte &lt;laforge@gnumonks.org&gt;\n"); fprintf(stderr, "This program is free software licensed under GNU GPLv2\nwith ABSOLUTELY NO WARRANTY.\n\n"); fprintf(stderr, "Parameters:\n"); fprintf(stderr, "\t-V --version\t\tPrint Version of Program\n"); fprintf(stderr, "\t-c --count &lt;count&gt;\t" Print &lt;count&gt; number of intervals\n"); fprintf(stderr, "\t-d --dump\t\t" Dump list of available files/keys\n"); fprintf(stderr, "\t-j --json\t\t" Display in JSON format\n"); fprintf(stderr, "\t-f --file &lt;file&gt;\tStatistics file to use\n"); fprintf(stderr, "\t-h --help\t\tThis help message\n"); fprintf(stderr, "\t-i --interval &lt;intv&gt;\t" Set interval to 'intv' seconds\n"); fprintf(stderr, "\t-k --keys k,k,k,...\tDisplay only keys specified\n"); fprintf(stderr, "\t-s --subject [0-2]\tControl header printing:\n"); fprintf(stderr, "\t\t\t\t0 = never\n"); fprintf(stderr, "\t\t\t\t1 = once\n"); fprintf(stderr, "\t\t\t\t2 = every 20 lines (default))\n");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oakim Axelsson &lt;gozem@linux.nu&gt; Patrick Schaaf &lt;bof@bof.de&gt; Martin Josefsson &lt;gandalf@wlug.westb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xim Krasnyansky &lt;max_mk@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CB 1986-1988 Portions taken from the KA9Q/NOS (v2.00m PA0GRI) source. Ross Biro Fred N. van Kempen, &lt;waltje@uWalt.NL.Mugnet.ORG&gt; Florian La Roche, Jonathan Layes &lt;layes@loran.com&gt; Arnaldo Carvalho de Melo &lt;acme@conectiva.com.br&gt; ARPHRD_HWX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CB 1982-1988 Ross Biro Fred N. van Kempen, &lt;waltje@uWalt.NL.Mug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the userspace libc header has been included first define a set of guard macros of the form __UAPI_DEF_FOO and set their values to 1, else set their values to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Thomas Davis, tadavis@lbl.g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Simon "Guru Aleph-Null" Janes NCM: Network and Communications Manage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Volkswagen Group Research Authors: Michal Sojka &lt;sojkam1@fel.cvut.cz&gt; Pavel Pisa &lt;pisa@cmp.felk.cvut.cz&gt; Rostislav Lisovy &lt;lisovy@gmail.cz&gt; Funded by: Volkswagen Group Re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1,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Eyal Birger &lt;eyal.birg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Florian Westphal &lt;fw@strlen.de&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4 Harald Welte &lt;laforge@gnumonks.org</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1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